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битель, воскресшая заново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Об Алатыре раньше слыхал только то, что Самару основал алатырский воевода. Следова</w:t>
        <w:softHyphen/>
        <w:t>тельно, этот город древнее Са</w:t>
        <w:softHyphen/>
        <w:t>мары. Уже потом я узнал, что го</w:t>
        <w:softHyphen/>
        <w:t>дом «рождения» Алатыря зна</w:t>
        <w:softHyphen/>
        <w:t>чится 1552-й. Именно в это вре</w:t>
        <w:softHyphen/>
        <w:t>мя здесь был основан Свято-Троицкий мужской монастырь. Проходя мимо сих мест во вре</w:t>
        <w:softHyphen/>
        <w:t>мя похода на Казань, царь Иван Грозный дал обет, что если по</w:t>
        <w:softHyphen/>
        <w:t>бедит татар, то, дабы возблаго</w:t>
        <w:softHyphen/>
        <w:t>дарить Бога, обоснует здесь Святую обитель. Так оно и слу</w:t>
        <w:softHyphen/>
        <w:t>чилос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Земля слухами полнится. Вот и об алатырском мужском Свято-Троицком монастыре впервые я узнал из разговора с тольяттинским священником Вячесла</w:t>
        <w:softHyphen/>
        <w:t>вом Карауловым. «Как-то ко мне приехали мои друзья на маши</w:t>
        <w:softHyphen/>
        <w:t>не, - поведал отец Вячеслав, - и предложили съездить с ними в Алатырь. Там, говорят, монас</w:t>
        <w:softHyphen/>
        <w:t>тырь изумительный и старец прозорливый. Честно говоря, к молве о прозорливости того или иного священника я отно</w:t>
        <w:softHyphen/>
        <w:t>сился всегда скептически, пото</w:t>
        <w:softHyphen/>
        <w:t>му что часто не в меру экзальти</w:t>
        <w:softHyphen/>
        <w:t>рованные прихожане выдают желаемое за действительное. Но подумал: «отчего же не съез</w:t>
        <w:softHyphen/>
        <w:t>дить?» - и поехал. И не пожалел. Старцем оказался наместник монастыря, отец Иероним, еще далеко не старый мужчина лет 60-ти. Знаешь, как зашел я к не</w:t>
        <w:softHyphen/>
        <w:t>му, так он все о моей жизни и высказал - то, о чем могли знать только я и моя супруга... Будет возможность - обязатель</w:t>
        <w:softHyphen/>
        <w:t>но посети Алатырь. Дивная там обитель!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 Алатыре раньше слыхал только то, что Самару основал алатырский воевода. Следова</w:t>
        <w:softHyphen/>
        <w:t>тельно, этот город древнее Са</w:t>
        <w:softHyphen/>
        <w:t>мары. Уже потом я узнал, что го</w:t>
        <w:softHyphen/>
        <w:t>дом «рождения» Алатыря зна</w:t>
        <w:softHyphen/>
        <w:t>чится 1552-й. Именно в это вре</w:t>
        <w:softHyphen/>
        <w:t>мя здесь был основан Свято-Троицкий мужской монастырь. Проходя мимо сих мест во вре</w:t>
        <w:softHyphen/>
        <w:t>мя похода на Казань, царь Иван Грозный дал обет, что если по</w:t>
        <w:softHyphen/>
        <w:t>бедит татар, то, дабы возблаго</w:t>
        <w:softHyphen/>
        <w:t>дарить Бога, обоснует здесь Святую обитель. Так оно и слу</w:t>
        <w:softHyphen/>
        <w:t>чилос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...По дороге, наслушавшись рассказов о том, как бедно жи</w:t>
        <w:softHyphen/>
        <w:t>вут местные жители, что все предприятия города встали и много безработных, которые спасаются одними огородами, я сошел на станции Алатырь. Бы</w:t>
        <w:softHyphen/>
        <w:t>ло промозглое зимнее утро и серое, мрачное небо. Под стать невеселым рассказам моих по</w:t>
        <w:softHyphen/>
        <w:t>путчиков. Под эту же стать по</w:t>
        <w:softHyphen/>
        <w:t>казался мне и город. Ровно и не город, а деревня. Потемневшие от времени деревянные дома. Редкие, словно прокопченные, коробки пятиэтажек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итель я распознал по си</w:t>
        <w:softHyphen/>
        <w:t>явшему в самом небе золотому кресту. Тогда я воспринял это как должное и уже потом уди</w:t>
        <w:softHyphen/>
        <w:t>вился: откуда среди совершенно серого неба этот солнечный от</w:t>
        <w:softHyphen/>
        <w:t>свет? Обитель встала передо мной, словно невеста в белом подвенечном платье, во всей своей чистоте и скромной ве</w:t>
        <w:softHyphen/>
        <w:t>личественности. Контраст с окружающей действительно</w:t>
        <w:softHyphen/>
        <w:t>стью был разительны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этот момент я еще не знал, что всего четыре года на</w:t>
        <w:softHyphen/>
        <w:t>зад на месте монастыря была разруха еще большая, чем в ок</w:t>
        <w:softHyphen/>
        <w:t>руге. Здания были полуразруше</w:t>
        <w:softHyphen/>
        <w:t>ны, как после артобстрела. Горы строительного мусора и хлама. Ржавые столбы с покосившейся перекладиной вместо ворот. Повсюду разлит мазут. Положе</w:t>
        <w:softHyphen/>
        <w:t>ние изменилось, когда намест</w:t>
        <w:softHyphen/>
        <w:t>ником монастыря назначили отца Иеронима (Шурыгина), прибывшего сюда со Святой Земли. Со всех уголков России потянулись в Алатырь боголюбцы, собралась братия. Откуда-то в этом нищем городке появи</w:t>
        <w:softHyphen/>
        <w:t>лись средства, и немалые, для восстановления, вернее, строи</w:t>
        <w:softHyphen/>
        <w:t>тельства обители. То, что здесь сделал за четыре с небольшим года отец Иероним с братией, - настоящее чудо! Подобное мне приходилось видеть только в поселке Саракташ Оренбург</w:t>
        <w:softHyphen/>
        <w:t>ской епархии, в семейной оби</w:t>
        <w:softHyphen/>
        <w:t>тели отца Николая Стремского, который усыновил 50 детей-си</w:t>
        <w:softHyphen/>
        <w:t>ро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При желании можно бы</w:t>
        <w:softHyphen/>
        <w:t>ло бы построить и больше, - за</w:t>
        <w:softHyphen/>
        <w:t>метил отец Иероним во время нашей беседы, состоявшейся позже. - Но дело ведь не столь</w:t>
        <w:softHyphen/>
        <w:t>ко в восстановлении этих внеш</w:t>
        <w:softHyphen/>
        <w:t>них стен, сколько в созидании своего внутреннего храма, что</w:t>
        <w:softHyphen/>
        <w:t>бы через это созидание потом как можно больше помочь скорбящим и нуждающимся -не только телесно, но и, самое главное, духовн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еня приятно удивила та внимательность и чуткость, с которой монахи относятся к посетителям монастыря - будь то паломник, прихожанин или случайно заглянувший человек. Увы, во многих наших «титуль</w:t>
        <w:softHyphen/>
        <w:t>ных» монастырях порой отма</w:t>
        <w:softHyphen/>
        <w:t>хиваются от простого человека как от надоевшей мухи. А ведь Сын Божий совершенно опре</w:t>
        <w:softHyphen/>
        <w:t>деленно сказал: имейте любовь друг ко другу, и по этой любви узнают люди, что вы Мои уче</w:t>
        <w:softHyphen/>
        <w:t>ник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юбовь, которую отец Ие</w:t>
        <w:softHyphen/>
        <w:t>роним излучает к каждому при</w:t>
        <w:softHyphen/>
        <w:t>ходящему к нему, передается братии монастыря. Чрезвычай</w:t>
        <w:softHyphen/>
        <w:t>но редкий в монастырской практике, случай: батюшка не только настоятельствует, зани</w:t>
        <w:softHyphen/>
        <w:t>маясь весьма хлопотной хозяй</w:t>
        <w:softHyphen/>
        <w:t>ственной и финансовой дея</w:t>
        <w:softHyphen/>
        <w:t>тельностью, не только служит многочасовые богослужения, но и принимает в своей кеде как духовник десятки людей ежедневно - с утра до вечера, И это - несмотря на тяжелую бо</w:t>
        <w:softHyphen/>
        <w:t>лезнь, которая в последнее вре</w:t>
        <w:softHyphen/>
        <w:t>мя особенно прихватила его. Бывало, полдня батюшка лежит под капельницей, а другое пол</w:t>
        <w:softHyphen/>
        <w:t>дня, сжалившись над людьми, приезжающими к нему со всей России, принимает посетите</w:t>
        <w:softHyphen/>
        <w:t>лей, сострадая каждому и при этом преодолевая собственные недомогания и бол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стория жизни архиманд</w:t>
        <w:softHyphen/>
        <w:t>рита Иеронима, как мне расска</w:t>
        <w:softHyphen/>
        <w:t>зали насельники монастыря, удивительна.   Постриженик Псково-Печерского монастыря, духовное чадо старца Иоанна Крестьянкина, отец Иероним долгие годы подвизался на Афо</w:t>
        <w:softHyphen/>
        <w:t>не. Потом был отшельником в Иудейской пустыне, в Палести</w:t>
        <w:softHyphen/>
        <w:t>не, питался только пустынной травой. Со Святой Земли в Рос</w:t>
        <w:softHyphen/>
        <w:t>сию он был привезен владыкой Варнавой, митрополитом Че</w:t>
        <w:softHyphen/>
        <w:t>боксарским и Чувашским (он же - настоятель Свято-Троиц</w:t>
        <w:softHyphen/>
        <w:t>кого монастыря). Шесть раз ба</w:t>
        <w:softHyphen/>
        <w:t>тюшка обращался с просьбой к Священному Синоду и неисчис</w:t>
        <w:softHyphen/>
        <w:t>лимое количество раз - к вла</w:t>
        <w:softHyphen/>
        <w:t>дыке Варнаве, с тем, чтобы его отпустили обратно в пустыню. Но каждый раз ему было отказа</w:t>
        <w:softHyphen/>
        <w:t>но. И каждый раз, когда он пы</w:t>
        <w:softHyphen/>
        <w:t>тался сойти с этого послуша</w:t>
        <w:softHyphen/>
        <w:t>ния, как признавался сам отец Иероним, его постигали скорби и неудачи. Однажды он даже попал в автокатастрофу и полу</w:t>
        <w:softHyphen/>
        <w:t>чил тяжелые травмы. А после того как Господь ему открыл во время молитвы, что, если он останется здесь, то сподобится пострадать за Христа, отец Ие</w:t>
        <w:softHyphen/>
        <w:t>роним решил, что на то Божия воля: «Буду здесь до конца. Ни</w:t>
        <w:softHyphen/>
        <w:t>когда не оставлю обитель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обходимо отметить, что мало кому известный алатырский монастырь за историю своего существования впитал в себя самые драгоценные и ве</w:t>
        <w:softHyphen/>
        <w:t>ликие течения внутри русского Православия. В древности мо</w:t>
        <w:softHyphen/>
        <w:t>настырь начинался и долгое время был составной частью Троице-Сергиевой Лавры, когда в ней был особенно силен дух преподобного Сергия. В начале XIX века настоятелем обители стал сподвижник преподобного Серафима архимандрит Авраамий, перенесший в Алатырь изумительную атмосферу Саровской пустыни того времени. Начало XX века - вновь мощ</w:t>
        <w:softHyphen/>
        <w:t>ный духовный поток, на этот раз с Русского Севера, обуслов</w:t>
        <w:softHyphen/>
        <w:t>ливает очередной расцвет оби</w:t>
        <w:softHyphen/>
        <w:t>тели: один из самых замеча</w:t>
        <w:softHyphen/>
        <w:t>тельных игуменов за всю исто</w:t>
        <w:softHyphen/>
        <w:t>рию Валаамского монастыря отец Гавриил становится архи</w:t>
        <w:softHyphen/>
        <w:t>мандритом   Свято-Троицкой обители. И, наконец, наше вре</w:t>
        <w:softHyphen/>
        <w:t>мя - отец Иероним, привнесший сюда традиции Святой Горы Афон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, конечно же, древняя ис</w:t>
        <w:softHyphen/>
        <w:t>тория обители богата и своими собственными воспитанника</w:t>
        <w:softHyphen/>
        <w:t>ми. И самый великий из алатырских святых - схимонах Вассиан, подвизавшийся здесь в XVII веке. Через пару сотен лет его мощи были обретены совер</w:t>
        <w:softHyphen/>
        <w:t>шенно нетленными, от них происходило множество исце</w:t>
        <w:softHyphen/>
        <w:t>лений и чудес. Пропали после варварского закрытия монасты</w:t>
        <w:softHyphen/>
        <w:t>ря большевиками. Зато остался чудотворный источник Вассиана, куда он перед смертью сбро</w:t>
        <w:softHyphen/>
        <w:t>сил свои вериги. Источник этот находится прямо в храме. Вода из него очень помогает людям, страдающим желудком, пече</w:t>
        <w:softHyphen/>
        <w:t>нью и почками. Есть в монасты</w:t>
        <w:softHyphen/>
        <w:t>ре и две чудотворные иконы -«Нерукотворный Спас» и Божией Матери Казанская, которая спасла город от эпидемии холе</w:t>
        <w:softHyphen/>
        <w:t>ры в 1748 году В честь этой иконы в монастыре назван один из храмов, аналогов кото</w:t>
        <w:softHyphen/>
        <w:t>рому не сыскать, пожалуй, не только в Поволжье. Потолок и стены храма покрыты резной дубовой обшивкой очень тон</w:t>
        <w:softHyphen/>
        <w:t>кой и высокохудожественной работы, которую выполняли мастера совершенно бесплатно в течение полутора л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еромонах Антоний рас</w:t>
        <w:softHyphen/>
        <w:t>сказывает, что во время восста</w:t>
        <w:softHyphen/>
        <w:t>новительных работ в конце 90-х годов братия наткнулась на массовые захоронения лю</w:t>
        <w:softHyphen/>
        <w:t>дей практически на всей терри</w:t>
        <w:softHyphen/>
        <w:t>тории монастыря. Выяснилось, что в 30-х годах красноармей</w:t>
        <w:softHyphen/>
        <w:t>цами свозились сюда право</w:t>
        <w:softHyphen/>
        <w:t>славные христиане - священ</w:t>
        <w:softHyphen/>
        <w:t>нослужители и миряне с детьми - со всей губернии. Здесь их не</w:t>
        <w:softHyphen/>
        <w:t>которое время содержали, изде</w:t>
        <w:softHyphen/>
        <w:t>вались над ними, а потом расст</w:t>
        <w:softHyphen/>
        <w:t>реливали. Каждая пядь монас</w:t>
        <w:softHyphen/>
        <w:t>тырской земли пропитана их кровью. Монахи свидетельству</w:t>
        <w:softHyphen/>
        <w:t>ют, что, когда обретали мощи Новомучеников, от них исходи</w:t>
        <w:softHyphen/>
        <w:t>ло дивное благоухание. К мо</w:t>
        <w:softHyphen/>
        <w:t>щам прикладывались множест</w:t>
        <w:softHyphen/>
        <w:t>во паломников, а одержимые злым духом при этом кричали, словно их резал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обители сейчас - около 100 насельников, половина из которых - монахи. Люди раз</w:t>
        <w:softHyphen/>
        <w:t>ные, порой самой необычной судьбы. Много интеллигенции, особенно из Питера. Один из схимников в недавнем про</w:t>
        <w:softHyphen/>
        <w:t>шлом - гендиректор крупного предприятия города Новорос</w:t>
        <w:softHyphen/>
        <w:t>сийска. А один из иеромонахов монастыря - бывший нарко</w:t>
        <w:softHyphen/>
        <w:t>ман, очистивший свою душу от этого тяжкого греха глубочай</w:t>
        <w:softHyphen/>
        <w:t>шим покаянием. А к покаянию и вере он пришел через испытан</w:t>
        <w:softHyphen/>
        <w:t>ное им состояние клинической смерти. После того как он с дру</w:t>
        <w:softHyphen/>
        <w:t>гом изрядно «ширнулся», вдруг видит, что идут они рядом по раскаленным углям, а впереди - пламя, как в огненной печи. И на фоне этого пламени стоит отвратительный бес и, указывая пальцем на друга, говорит: «Иди сюда... А ты останься». Он тут же приходит в чувство и видит, что находится в реанимации. И уз</w:t>
        <w:softHyphen/>
        <w:t>нает, что друг его умер от пере</w:t>
        <w:softHyphen/>
        <w:t>дозировки. Этот случай так по</w:t>
        <w:softHyphen/>
        <w:t>тряс молодого человека, что по</w:t>
        <w:softHyphen/>
        <w:t>сле того как он выписался из больницы, тут же уехал в мона</w:t>
        <w:softHyphen/>
        <w:t>стырь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рач обители, отец Зосима, рассказывает, что случаи излечивания наркоманов в монас</w:t>
        <w:softHyphen/>
        <w:t>тыре, увы, не так часты, как хо</w:t>
        <w:softHyphen/>
        <w:t>телось бы. Все дело в том, что для того, чтобы получить Божию помощь, нужно большое желание и искреннее раская</w:t>
        <w:softHyphen/>
        <w:t>ние. Но в основном наркоманов сюда привозят чуть ли не сил</w:t>
        <w:softHyphen/>
        <w:t>ком родители. И никакого жела</w:t>
        <w:softHyphen/>
        <w:t>ния отстаивать длинные монас</w:t>
        <w:softHyphen/>
        <w:t>тырские службы и молиться у них нет. С другой стороны -монастырь находится в самом Алатыре. И даже до этого про</w:t>
        <w:softHyphen/>
        <w:t>винциального городка дошла зараза: наркодилеры привозят героин из Тольятти, а точки, где можно приобрести смертонос</w:t>
        <w:softHyphen/>
        <w:t>ное зелье, известно всем мест</w:t>
        <w:softHyphen/>
        <w:t>ным наркоманам. Бывали слу</w:t>
        <w:softHyphen/>
        <w:t>чаи, когда приехавшие в монас</w:t>
        <w:softHyphen/>
        <w:t>тырь на излечение наркозависимые «срывались». Поэтому с недавних пор решение о при</w:t>
        <w:softHyphen/>
        <w:t>еме наркомана в обитель при</w:t>
        <w:softHyphen/>
        <w:t>нимается редко и очень взве</w:t>
        <w:softHyphen/>
        <w:t>шенно: только если больной действительно раскаялся и уве</w:t>
        <w:softHyphen/>
        <w:t>рова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 вот исцелениям алкоголи</w:t>
        <w:softHyphen/>
        <w:t>ков, по признанию отца Зосимы, несть числа. Ведь с ними го</w:t>
        <w:softHyphen/>
        <w:t>раздо проще. Если наркоманы -в основном молодые люди (сре</w:t>
        <w:softHyphen/>
        <w:t>ди тех, кто «подсел» на героин мало кто доживает до 30 лет), то алкоголики - это публика со</w:t>
        <w:softHyphen/>
        <w:t>лидная, перешагнувшая 40-лет</w:t>
        <w:softHyphen/>
        <w:t>ний рубеж Причем среди пья</w:t>
        <w:softHyphen/>
        <w:t>ниц, прошедших за эти годы че</w:t>
        <w:softHyphen/>
        <w:t>рез обитель, очень много пред</w:t>
        <w:softHyphen/>
        <w:t>ставителей творческих профес</w:t>
        <w:softHyphen/>
        <w:t>сий: художники, музыканты, ар</w:t>
        <w:softHyphen/>
        <w:t>тисты 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С пьяницами, как это ни хлопотно, мы «боремся» до кон</w:t>
        <w:softHyphen/>
        <w:t>ца, - рассказывает отец Зосима. - Бывали случаи, когда они не только искореняли в себе эту страсть, но и становились мо</w:t>
        <w:softHyphen/>
        <w:t>нахами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 отцом Иеронимом я спо</w:t>
        <w:softHyphen/>
        <w:t>добился побеседовать лишь к концу дн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Батюшка, вы долгое время прожили на Святой Земле. Сей</w:t>
        <w:softHyphen/>
        <w:t>час там льется кровь. Предвеща</w:t>
        <w:softHyphen/>
        <w:t>ет ли это нам грядущие грозные события? - задал я свой первый вопрос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Вся суть происходящего сегодня в мире, в том числе и в Палестине, заключается в том, что многие закулисные прави</w:t>
        <w:softHyphen/>
        <w:t>тели пытаются развязать Тре</w:t>
        <w:softHyphen/>
        <w:t>тью мировую войну. Для чего и ищут козлов отпущения - в ли</w:t>
        <w:softHyphen/>
        <w:t>це ли Бен Ладена или кого бы то ни было. Но для нас не это должно быть главное. Главное - Господь нас еще терпит, любит и ждет от нас покаяния. Но, увы... Мне приходится часто ез</w:t>
        <w:softHyphen/>
        <w:t>дить по России. И я вижу, что народ все больше и больше па</w:t>
        <w:softHyphen/>
        <w:t>дает духовно и нравственно. Разгул преступности и растле</w:t>
        <w:softHyphen/>
        <w:t>ния. Полнейшая безнаказан</w:t>
        <w:softHyphen/>
        <w:t>ность по отношению к тем, ко</w:t>
        <w:softHyphen/>
        <w:t>го нужно сурово наказывать. Ну, а к Богу по-настоящему обра</w:t>
        <w:softHyphen/>
        <w:t>щаются только единиц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То есть, с одной стороны, храмы восстанавливаются и строятся, а с другой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Восстановление храмов - это еще не показатель. Показа</w:t>
        <w:softHyphen/>
        <w:t>тель - наше духовное состоя</w:t>
        <w:softHyphen/>
        <w:t>ние, которое мы проявляем и в обществе, и в своей семь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А как же пророчества свя</w:t>
        <w:softHyphen/>
        <w:t>тых отцов о том, что перед кон</w:t>
        <w:softHyphen/>
        <w:t>цом света Россия возродится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Бог может пророчества и упразднить за беззакония наро</w:t>
        <w:softHyphen/>
        <w:t>да. В нашей воле - или упразд</w:t>
        <w:softHyphen/>
        <w:t>нить существование этого ми</w:t>
        <w:softHyphen/>
        <w:t>ра, или продлить. И в этой связи очень важный вопрос - единст</w:t>
        <w:softHyphen/>
        <w:t>во Церкви, епископата. К сожа</w:t>
        <w:softHyphen/>
        <w:t>лению, сейчас порой доходит до того, что каждый озабочен своими региональными про</w:t>
        <w:softHyphen/>
        <w:t>блемами и не поддерживает своего соседа. Соборный разум и единство Церкви сейчас важ</w:t>
        <w:softHyphen/>
        <w:t>ны как никогда. И не нужно ид</w:t>
        <w:softHyphen/>
        <w:t>ти на поводу у разного рода крикунов и истериков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лучив благословение от отца Иеронима, наутро я при</w:t>
        <w:softHyphen/>
        <w:t>частился Святых Христовых Та</w:t>
        <w:softHyphen/>
        <w:t>йн и, распрощавшись с обите</w:t>
        <w:softHyphen/>
        <w:t>лью, вышел за ворот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Какая благодать вокруг, -подумал я, обозревая с холма вокруг этот тихий, уютный го</w:t>
        <w:softHyphen/>
        <w:t>родок с лесом и речкой непода</w:t>
        <w:softHyphen/>
        <w:t>леку. - Как должно быть здесь замечательно летом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 с этими мыслями - вот ведь удивительно! - я покинул Алатырь, произведший вначале на меня столь гнетущее впечат</w:t>
        <w:softHyphen/>
        <w:t>ление.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ндрей Викторович ПОЛЫНСКИЙ, 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429800, Чувашская республика, г. Алатырь, улица Троицкая, 22, Свято-Троицкий православный мужской монастырь. ИНН 2122002489 ОКПО 35956485 ОКОНХ 98700 р/с 40703810175070000057, Чувашское ОСБ № 8613, г. Чебоксары БИК 049706609, к/с 30101810300000000609.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590" w:firstLine="720"/>
    </w:pPr>
    <w:rPr>
      <w:i/>
      <w:iCs/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53:00Z</dcterms:created>
  <dc:creator>721С</dc:creator>
  <dc:description/>
  <dc:language>en-US</dc:language>
  <cp:lastModifiedBy>721С</cp:lastModifiedBy>
  <dcterms:modified xsi:type="dcterms:W3CDTF">2002-04-23T16:06:00Z</dcterms:modified>
  <cp:revision>2</cp:revision>
  <dc:subject/>
  <dc:title/>
</cp:coreProperties>
</file>